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I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региона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о-практической конференции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Шәҗәрәләр — нәсел агач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ой научно-практической конференции школьников  «Шәҗәрәләр - нәсел агачы» (далее — Конферен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ференция проводится на татарском языке в рамках реализации государственной программы Республики Татарстан «Сохранение, изучение и развитие государственных языков Республики Татарстан и других языков в Республике Татарстан на 2014-2020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фере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Конференции является создание условий для творческой самореализаций личности, раскрытие творческого и духовного потенциала учащихся, повышения интереса учащихся к изучению родных язы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фер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щение учащихся к духовным ценностям, традициям татарского на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национальных трад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интереса учащихся к научно-исследов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поддержка одаренных 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рганизаторы Конферен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торами Конференции выступа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Министерство образования и науки Республики Татарст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Исполком Всемирного конгресса тата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нститут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tt-RU"/>
        </w:rPr>
        <w:t>истории имени Ш.Мар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жани Академии наук Республики Татарст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архив Республики Татарст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юз писателей Республики Татарст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я </w:t>
      </w:r>
      <w:r>
        <w:rPr>
          <w:rFonts w:cs="Times New Roman" w:ascii="Times New Roman" w:hAnsi="Times New Roman"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sz w:val="28"/>
          <w:szCs w:val="28"/>
        </w:rPr>
        <w:t>уинского муниципального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 МКУ «Управление образования Буинского муниципального район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 МБОУ «Средняя общеобразовательная школа  им. академика Р.З. Сагдеева» Буи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Искусствоведческий музей имени Рената Харис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tt-RU" w:eastAsia="ru-RU"/>
        </w:rPr>
        <w:t>СМИ (Т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елевидение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tt-RU" w:eastAsia="ru-RU"/>
        </w:rPr>
        <w:t>Б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а дулкыннары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tt-RU" w:eastAsia="ru-RU"/>
        </w:rPr>
        <w:t xml:space="preserve">, районная газет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tt-RU" w:eastAsia="ru-RU"/>
        </w:rPr>
        <w:t>Байрак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tt-RU" w:eastAsia="ru-RU"/>
        </w:rPr>
        <w:t>)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Участники Конферен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Конференции принимают участие обучающиеся </w:t>
      </w:r>
      <w:r>
        <w:rPr>
          <w:rFonts w:cs="Times New Roman" w:ascii="Times New Roman" w:hAnsi="Times New Roman"/>
          <w:sz w:val="40"/>
          <w:szCs w:val="40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I-XI классов общеобразовательных организаций Республики Татарстан и субъектов Российской Федерации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Направления работы Конференции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рамках Конференции предлагаются работы секций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Туган ягымда — нәсел шәҗәрәсе»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(Р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одослов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 в истории генеалогии родного края, исследовательская рабо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«Гаиләмнең кадерле ядкяр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изучение родословной семейной реликвии: колыбель, сундук, полотенце, драгоценные национальные украшения и др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и защита данных раб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«Халкымның күңел бизәкләр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изучение национальных орнаментов в рукоделиях и в быту татарского народа (вышивки, вязание, валка и вышивка валенок, национальная одежда, наличники окон, резьба и выжигание по дерев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довательск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а участника по архивным материалам своего 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«Шәҗәрәләрне өйрәнү тарих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из опыта изучения древних исторических и могильных памя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обелисков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ая работа)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. Требования к научно-исследовательским работ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учно-исследовательские, научно-практические работы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аличие исследовательского подхода, использование практического или экспериментального, собранного и обработанного материала с помощью конкретной методик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структурированность (литературный обзор, обоснование актуальности, постановка цели и задач, описание методики, вывод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стетическое оформление герба и родословной,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список использованной литератур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Для текстовых файлов необходимо использовать шриф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ime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man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, 14 шрифт, межстрочный интервал – полуторный, поля сверху  – 1,5 см., снизу – 2 см., справа – 1,5 см., слева – 2,5 с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На титульном листе указываются: полное название образовательной организ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,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район, ФИО обучающегося, класс, тема и направление  работы, ФИО учителя. Объем работы не должен превышать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страниц (иллю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5-7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стр.) Работы оформляются в пап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6.2. К представляемой работе необходимо приложить справку – Согласие на обработку персональных данных участника Конференции по установленному образцу (Приложение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2127" w:leader="none"/>
          <w:tab w:val="left" w:pos="2410" w:leader="none"/>
        </w:tabs>
        <w:spacing w:lineRule="auto" w:line="240" w:before="0" w:after="0"/>
        <w:ind w:left="1429" w:firstLine="98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 и порядок проведения Конферен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нференция проводится в два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– отборочный тур (заочный), в ходе которого осуществляется отбор и рецензирование представленных экспертной комисс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sz w:val="28"/>
          <w:szCs w:val="28"/>
        </w:rPr>
        <w:t xml:space="preserve">– заключительный ту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ть с докладом на очном туре Конференции могут участники, которые включены в программу Конференции экспертной комиссией. Регламент выступления участников Конференции предусматривает публичную защиту научно-исследовательской работы (продолжительность – до 7 мин.)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Одобряется компьютерная презен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ставка гербов, родосло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Заявка на участие в Конференции направляется по установленной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523"/>
        <w:gridCol w:w="1454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ФИО (полностью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дата рождения 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Наименование общеобразовательной организации по уставу, клас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 реги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Контактные телеф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номер телефона школы, домашнего тел. или сот. тел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Дом. адрес, инд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ФИО (полностью) научного руководителя (учителя), долж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2835" w:leader="none"/>
        </w:tabs>
        <w:spacing w:lineRule="auto" w:line="240" w:before="0" w:after="0"/>
        <w:ind w:left="1429" w:firstLine="140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Конференции</w:t>
      </w:r>
    </w:p>
    <w:p>
      <w:pPr>
        <w:pStyle w:val="Style17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Научно-исследовательскую работу и вы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ов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будет оценивать жюри, утвержденный приказом Министерства образования и науки Республики Татарстан.</w:t>
      </w:r>
    </w:p>
    <w:p>
      <w:pPr>
        <w:pStyle w:val="Normal"/>
        <w:spacing w:lineRule="auto" w:line="240" w:before="0" w:after="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Победители Конференции награждаются дипломами Министерства образования и науки Республики Татарстан, всем участникам 2 тура вруч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тификаты.</w:t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6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02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5966" w:hanging="720"/>
      </w:pPr>
      <w:rPr/>
    </w:lvl>
    <w:lvl w:ilvl="1">
      <w:start w:val="7"/>
      <w:numFmt w:val="upperRoman"/>
      <w:lvlText w:val="%2."/>
      <w:lvlJc w:val="righ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2:00Z</dcterms:created>
  <dc:creator>2</dc:creator>
  <dc:description/>
  <cp:keywords/>
  <dc:language>en-US</dc:language>
  <cp:lastModifiedBy>Учитель</cp:lastModifiedBy>
  <cp:lastPrinted>2014-06-10T09:21:00Z</cp:lastPrinted>
  <dcterms:modified xsi:type="dcterms:W3CDTF">2017-09-14T10:24:00Z</dcterms:modified>
  <cp:revision>16</cp:revision>
  <dc:subject/>
  <dc:title/>
</cp:coreProperties>
</file>